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460" w:right="0" w:hanging="663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"/>
        <w:ind w:left="317" w:right="0" w:hanging="0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"/>
        <w:ind w:left="426" w:right="0" w:hanging="0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СГ:</w:t>
      </w:r>
      <w:r>
        <w:rPr>
          <w:sz w:val="22"/>
          <w:szCs w:val="22"/>
        </w:rPr>
        <w:t xml:space="preserve"> 44.015.035</w:t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тадии заболевания: </w:t>
      </w:r>
      <w:r>
        <w:rPr>
          <w:color w:val="000000"/>
          <w:sz w:val="22"/>
          <w:szCs w:val="22"/>
        </w:rPr>
        <w:t>острый и подострый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 xml:space="preserve">Осложнения: </w:t>
      </w:r>
      <w:r>
        <w:rPr>
          <w:color w:val="000000"/>
          <w:sz w:val="22"/>
          <w:szCs w:val="22"/>
        </w:rPr>
        <w:t>вне зависимости от наличия  осложнений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казания: 2 уровень, кардиологический профиль коек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ол пациента:</w:t>
        <w:tab/>
      </w:r>
      <w:r>
        <w:rPr>
          <w:color w:val="000000"/>
          <w:sz w:val="22"/>
          <w:szCs w:val="22"/>
        </w:rPr>
        <w:t>оба пола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озрастная категория: </w:t>
      </w:r>
      <w:r>
        <w:rPr>
          <w:color w:val="000000"/>
          <w:sz w:val="22"/>
          <w:szCs w:val="22"/>
        </w:rPr>
        <w:t>взрослые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родолжительность лечения (дней):</w:t>
      </w:r>
      <w:r>
        <w:rPr>
          <w:color w:val="000000"/>
          <w:sz w:val="22"/>
          <w:szCs w:val="22"/>
        </w:rPr>
        <w:t xml:space="preserve"> Средняя длительность стационарного лечения 25 суток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бор диагнозов по МКБ-10</w:t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3686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I33.0 Острый и подострый инфекционный эндокардит: бактериальный, инфекционный без детального уточнения, медленно текущий, злокачественный, септический,  язвенный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% больных с инфекционным эндокардитом подлежат  протезированию клапанов в кардиохирургических отделениях федеральных клиник. 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3.9 Острый эндокардит неуточнен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ечень работ и услуг для диагностики инфекционного эндокардита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 </w:t>
      </w:r>
      <w:r>
        <w:rPr/>
        <w:t xml:space="preserve"> </w:t>
      </w:r>
    </w:p>
    <w:tbl>
      <w:tblPr>
        <w:tblW w:w="11080" w:type="dxa"/>
        <w:jc w:val="left"/>
        <w:tblInd w:w="-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777"/>
        <w:gridCol w:w="108"/>
        <w:gridCol w:w="6"/>
        <w:gridCol w:w="1838"/>
        <w:gridCol w:w="131"/>
        <w:gridCol w:w="1525"/>
      </w:tblGrid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1.039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2. Лаборатор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осев крови  на гемокультуру и чувствительность к антибиотика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/т к ВГС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/т к ВИЧ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РБ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ечен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зофагогастродуоденоскоп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сердца и перикар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3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90" w:after="90"/>
              <w:ind w:left="0" w:right="9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нтгенография сердца с контрастированием пищев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и интерпретация  рентгенографических изобра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1134" w:right="10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ind w:left="720" w:right="1168" w:hanging="360"/>
        <w:jc w:val="center"/>
        <w:rPr/>
      </w:pPr>
      <w:r>
        <w:rPr>
          <w:b/>
          <w:bCs/>
          <w:sz w:val="22"/>
          <w:szCs w:val="22"/>
        </w:rPr>
        <w:t>Перечень работ и услуг для стационарного лечения больных инфекционным эндокардитом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з расчета 30 дней</w:t>
      </w:r>
    </w:p>
    <w:p>
      <w:pPr>
        <w:pStyle w:val="Normal"/>
        <w:widowControl/>
        <w:ind w:left="720" w:right="11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5828"/>
        <w:gridCol w:w="1991"/>
        <w:gridCol w:w="1564"/>
      </w:tblGrid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 в процент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ind w:left="0" w:right="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Средне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. Прием, осмотр, консультация, наблюдение врача-специалис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кардиолога повторн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7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/>
            </w:pPr>
            <w:r>
              <w:rPr>
                <w:sz w:val="22"/>
                <w:szCs w:val="22"/>
              </w:rPr>
              <w:t>B01.06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стоматолога терапевт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40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ревм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. Прием, осмотр, обследование, наблюдение  и уход за больным средним медицинским персоналом. Наблюдение  и уход за больным младшим медицинским персонал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03.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реанимационным больным 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7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03.05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реанимационного больно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7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D14.07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(Кетл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фиксированного больн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кубитальной и других периферически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подключичной и других центральны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11.12.00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 внутривен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9.0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онное введение лекарственных средств и кислор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жное введение лекарственных средств и раство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мышеч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0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жей тяжелобольного пациен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промежностью и наружными половыми органами тяжелоболь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сосудистым катетер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ление тяжелобольного через рот и назогастральный з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и смена постельного белья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о смене белья и одежды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ри парентеральном введении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ическая компрессия нижних конечност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С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Л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глобул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форез белко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льбумин/глобулинового соотношен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ракций билируб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натр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л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ревматоидных факторов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адка моч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8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ефронов (клирен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8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слизи с миндалин и задней стенки глотки на аэробные и факультативные анаэробные микроорганиз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крови на стерильност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ревматоидных фактор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антител к антигенам ядра клетки и ДН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змерения сердца (кардио-торакальный индек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ыое исследование селезён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5. Немедикаментозные методы профилактики, лечения и реабилитаци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7.10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импульсное воздействие при патологии сердца и перикар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енотерапия (гипер- и нормобарическая) при болезнях сердц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0" w:right="9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кола для больных с сердечной недостаточ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</w:tbl>
    <w:p>
      <w:pPr>
        <w:pStyle w:val="Normal"/>
        <w:widowControl/>
        <w:ind w:left="993" w:right="11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Перечень  лекарственных средств для оказания специализированной стационарной медицинской помощи больным с инфекционным эндокардитом</w:t>
      </w:r>
    </w:p>
    <w:tbl>
      <w:tblPr>
        <w:tblW w:w="11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01"/>
        <w:gridCol w:w="1560"/>
        <w:gridCol w:w="1560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ници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ксаци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ефазо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ефтриак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нкоми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нтами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ка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ипрофлокса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ронидаз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фотерицин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луконаз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инезол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мипинем+циласт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бупроф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фенгидр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амизол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едниз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клофе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ритроцитарная м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лазма свежезаморож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а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ммуноглобулин человека норм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нтистафилакокковая пла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нтистафилакокковый иммуноглобулин челове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гок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изин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ринд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ала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озар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пт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евосимен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зосорбида дини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п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бут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идрохлоротиаз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пиронолак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тамина сульф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цетилсалицилов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орф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лия хлорид 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Калия и магния аспарагин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гидрокарбо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хлорид 0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1080" w:hanging="0"/>
        <w:jc w:val="center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ечень изделий медицинского назначения (включая импланты, эндопротезы и т.д.), не входящих в состав и стоимость предоставляемых работ и услуг</w:t>
      </w:r>
      <w:r>
        <w:rPr/>
        <w:t xml:space="preserve"> 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5969"/>
        <w:gridCol w:w="1843"/>
        <w:gridCol w:w="1559"/>
      </w:tblGrid>
      <w:tr>
        <w:trPr>
          <w:trHeight w:val="3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ида медицинского издел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вида  медицинского  изделия   (МИ)  по  номенклатуре   ВНИИИМ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5" w:hRule="atLeast"/>
        </w:trPr>
        <w:tc>
          <w:tcPr>
            <w:tcW w:w="10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ованный Минздравом перечень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атравматическая хирургиче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для дренирования мочевого пузы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уп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м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шт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пар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hd w:fill="auto" w:val="clear"/>
      <w:autoSpaceDE w:val="true"/>
      <w:spacing w:before="240" w:after="60"/>
      <w:outlineLvl w:val="6"/>
    </w:pPr>
    <w:rPr>
      <w:rFonts w:ascii="Calibri" w:hAnsi="Calibri" w:cs="Calibri"/>
      <w:color w:val="000000"/>
      <w:shd w:fill="auto" w:val="clea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hd w:fill="auto" w:val="clear"/>
      <w:autoSpaceDE w:val="true"/>
      <w:spacing w:before="240" w:after="60"/>
      <w:outlineLvl w:val="7"/>
    </w:pPr>
    <w:rPr>
      <w:i/>
      <w:iCs/>
      <w:color w:val="000000"/>
      <w:shd w:fill="auto" w:val="clea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shd w:fill="FFFFFF" w:val="clear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  <w:shd w:fill="FFFFFF" w:val="clear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color w:val="000000"/>
      <w:shd w:fill="FFFFFF" w:val="clear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Знак"/>
    <w:basedOn w:val="Style6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hd w:fill="auto" w:val="clear"/>
      <w:autoSpaceDE w:val="true"/>
      <w:ind w:left="8460" w:right="1456" w:hanging="663"/>
      <w:jc w:val="center"/>
    </w:pPr>
    <w:rPr>
      <w:color w:val="000000"/>
      <w:sz w:val="28"/>
      <w:szCs w:val="20"/>
      <w:shd w:fill="auto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shd w:fill="auto" w:val="clear"/>
      <w:autoSpaceDE w:val="true"/>
      <w:spacing w:before="280" w:after="280"/>
    </w:pPr>
    <w:rPr>
      <w:color w:val="000000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"/>
    <w:basedOn w:val="Normal"/>
    <w:qFormat/>
    <w:pPr>
      <w:widowControl/>
      <w:shd w:fill="auto" w:val="clear"/>
      <w:autoSpaceDE w:val="true"/>
    </w:pPr>
    <w:rPr>
      <w:rFonts w:ascii="Courier New" w:hAnsi="Courier New" w:cs="Courier New"/>
      <w:color w:val="000000"/>
      <w:sz w:val="20"/>
      <w:szCs w:val="20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0:16:00Z</dcterms:created>
  <dc:creator>Admin</dc:creator>
  <dc:description/>
  <cp:keywords/>
  <dc:language>en-US</dc:language>
  <cp:lastModifiedBy>Таньшик</cp:lastModifiedBy>
  <dcterms:modified xsi:type="dcterms:W3CDTF">2010-08-18T05:08:00Z</dcterms:modified>
  <cp:revision>22</cp:revision>
  <dc:subject/>
  <dc:title>Утвержден</dc:title>
</cp:coreProperties>
</file>